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hen we speak in a general sense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 are you doing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hen we talk about some kind of wo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val="en-US"/>
              </w:rPr>
              <w:t>You should do your homework every day.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In the expression: do + the + verb-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clea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cook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dust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garde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iro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shopp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wash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the washing up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ith the following words or expression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an exa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badl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busines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damag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go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har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justi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r be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r dut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someone a favou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sport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*Attention:  Take a photo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K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hen we mean “build” or “creat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She made a delicious omelett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In the expression ‘ make someone + do something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i/>
                <w:lang w:val="en-US"/>
              </w:rPr>
              <w:t>My mother makes me eat a lot of vegetabl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In the expression ‘make someone /something + adjective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i/>
                <w:lang w:val="en-US"/>
              </w:rPr>
              <w:t>The news made me very sad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  <w:t xml:space="preserve">   </w:t>
            </w:r>
            <w:r>
              <w:rPr>
                <w:i/>
                <w:lang w:val="en-US"/>
              </w:rPr>
              <w:t>You’re making things more difficul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•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In the following expression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ake a decis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fortu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gues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journe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mistak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no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phone cal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pl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profi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spee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breakfa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li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rrangemen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 sugges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n attemp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n appointme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n effor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n excep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an excu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friends wit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fun of somebody/someth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lov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mone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peace /wa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progres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the be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ke the most of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18:00Z</dcterms:created>
  <dc:creator>Preferred Customer</dc:creator>
  <dc:description/>
  <cp:keywords/>
  <dc:language>en-US</dc:language>
  <cp:lastModifiedBy>Preferred Customer</cp:lastModifiedBy>
  <dcterms:modified xsi:type="dcterms:W3CDTF">2009-12-12T18:18:00Z</dcterms:modified>
  <cp:revision>2</cp:revision>
  <dc:subject/>
  <dc:title/>
</cp:coreProperties>
</file>